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82550</wp:posOffset>
                </wp:positionH>
                <wp:positionV relativeFrom="page">
                  <wp:posOffset>318135</wp:posOffset>
                </wp:positionV>
                <wp:extent cx="11815445" cy="7772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5445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62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0"/>
                              <w:gridCol w:w="1798"/>
                              <w:gridCol w:w="1780"/>
                              <w:gridCol w:w="1780"/>
                              <w:gridCol w:w="1780"/>
                              <w:gridCol w:w="1880"/>
                              <w:gridCol w:w="1680"/>
                              <w:gridCol w:w="1780"/>
                              <w:gridCol w:w="1780"/>
                              <w:gridCol w:w="2249"/>
                              <w:gridCol w:w="45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</w:rPr>
                                    <w:t>DA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January 23 – 2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5 days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Jan 30 – Feb 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5 days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Feb 6 – 1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5 days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Feb 13 – 1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4 ½ days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Feb 20 – 2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4 days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Feb 27 – Mar 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5 days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Mar 5 – 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4 ½ days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Mar 12 – 1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5 days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Mar 19 – 2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5 day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  <w:t>Genre Focus/ Text Type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uthor Study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obert Munsch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Stephanie’s Ponytail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We Share Everything!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mmm Cookie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melly Sock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uthor Study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obert Munsch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Paper Bag Princes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urple, Green, Yellow Mortimer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ndrew’s Loose Tooth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Biographies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Ruth Law Thrills a Nation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incoln, Washington, Mae Jamison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Biographies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African American biographies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 xml:space="preserve">African American Fiction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Donald Crews 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 xml:space="preserve">Big Mamma’s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Shortcu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Faith Ringgold 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Tar Beach, Aunt Harriet’s Underground Railroad in the Sk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Mary Hoffman 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Amazing Grace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Dr. Suess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he Sneeche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Non-Fiction: Matter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cience Tex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Unit E: Exploring Matter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hapter 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on-Fiction: Matter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artholemew and the Oobleck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cience Tex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Unit E: Exploring Matter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hapter 2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on-Fiction: Reference Text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Beginner’s World Atlas</w:t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on-Fiction: Informational Tex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Dinosaurs Travel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rc Brown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(segway into study of Marc Brown and Arthur next 9 weeks) </w:t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  <w:t>Reading Skills/Target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Predict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Recognizing Onomatopoeia and other fingerprints of Robert Munsch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Compare and Contrast – Princess and Prince – (Our ideas vs. the book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Character Analysis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Sequenc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Inferencing to determine meaning of unfamiliar vocabular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Sequenc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Locating Inform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Fiction Elements – Identifying Character, Setting, Plo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ext to World Connections (discrimination and other concept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Elements of Non-Fictio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ading for Inform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ocating information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Using descriptive langu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Predict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Character Chang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on-Fiction Text Featur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uthor’s purpo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nterpret information from diagrams, charts and map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Use text for a variety of functions, including literary, informational, and practical.</w:t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Non-Fiction Text Feature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 xml:space="preserve">Text Structure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Author’s purpos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7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  <w:t>Strategi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Questioning) HOT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What will the students due next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f this story continued, what would happen next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nomatopoeia Po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. 52 in Poetry Writ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Go Chart – Describe a princess, prince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haracter Analysi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raits: The Proof is in the Character (P. 16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haracter Change Beg. to End (p. 20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Wondrous, Wondrous Words (p. 48)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imelines,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quence events from person’s life on sentence strips or bulletin paper strips from story, adding in dates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Work with Jane Jones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otus Diagram to fill in facts about  Lincoln/Washington/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Jamison/Obama/Rice/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ojourner Truth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ig Book: “What a Wonderful World” by Louie Armstron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ersonal Poem (pg 40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search famous American and present information to class.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Story Map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Character Report (p. 24),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Character Columns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p. 26)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Observing and measuring matter –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Classroom demonstrations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hanges in matter -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tudying Oobleck – classifying ingredients as solids or liquids and classifying Oobleck as a solid or a liquid using a Venn diagram or other graphic organizer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reate charts with solids, liquids, gases and how do they know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hart with non-fiction elements and the purpose of each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iscuss how a “key” can also be called a “legend”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how examples of other maps / globe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eachers will google “maps with legends” and show examples for visual learners.</w:t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reate a chart showing the different ways people (and dinosaurs) travel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Utilize social studies book as a supplement to the selection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tudents can write about the ways that they travel to go to different destinations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  <w:t>Differenti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  <w:t>Strategies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itle I suppor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Guided Readin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ast Forward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clusion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itle I suppor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Guided Readin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ast Forward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clusion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itle I suppor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Guided Readin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ast Forward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clusion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itle I suppor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Guided Readin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ast Forward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clusion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itle I suppor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Guided Readin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ast Forward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clusion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itle I suppor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Guided Readin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ast Forward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clusion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itle I suppor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Guided Readin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ast Forward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clusion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itle I suppor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Guided Readin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ast Forward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clusion</w:t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itle I suppor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Guided Readin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ast Forward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clusion</w:t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  <w:t>Measurement/ Assess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(EOG type &amp; quick check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onference Notes; Teacher Observation; Quick check; Student products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onference Notes; Teacher Observation; Quick check; Student products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onference Notes; Teacher Observation; Quick check; Student products; Harcourt Comprehension Test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onference Notes; Teacher Observation; Quick check; Student products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onference Notes; Teacher Observation; Quick check; Student products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onference Notes; Teacher Observation; Quick check; Student products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onference Notes; Teacher Observation; Quick check; Student products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onference Notes; Teacher Observation; Quick check; Student products; Harcourt Comprehension Test</w:t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onference Notes; Teacher Observation; Quick check; Student products; Harcourt Comprehension Test</w:t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  <w:t>Resourc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tech, human, media, basal., text pieces, resource, etc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ade Book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u w:val="single"/>
                                    </w:rPr>
                                    <w:t>The Power of Retellin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Trade Book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u w:val="single"/>
                                    </w:rPr>
                                    <w:t>The Power of Retellin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</w:rPr>
                                    <w:t>Internet access, Mimio, Trade books, Jane Jone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  <w:u w:val="single"/>
                                    </w:rPr>
                                    <w:t>The Power of Retelling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  <w:szCs w:val="20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 Narrow" w:ascii="Arial Narrow" w:hAnsi="Arial Narrow"/>
                                        <w:sz w:val="18"/>
                                        <w:szCs w:val="20"/>
                                      </w:rPr>
                                      <w:t>www.pbskids.org/jazz/nowthen/louie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</w:rPr>
                                    <w:t>makingmusicfun.net – Hey Kids, Let’s meet Louie Armstrong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</w:rPr>
                                    <w:t>Trade book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  <w:u w:val="single"/>
                                    </w:rPr>
                                    <w:t>The Power of Retelling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</w:rPr>
                                    <w:t>Trade books, Science Textboo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  <w:u w:val="single"/>
                                    </w:rPr>
                                    <w:t>The Power of Retelling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</w:rPr>
                                    <w:t>Trade books, Science Textbook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  <w:u w:val="single"/>
                                    </w:rPr>
                                    <w:t>The Power of Retelling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</w:rPr>
                                    <w:t>Harcourt Reading Book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  <w:u w:val="single"/>
                                    </w:rPr>
                                    <w:t>The Power of Retelling</w:t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</w:rPr>
                                    <w:t>Harcourt Reading Book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  <w:u w:val="single"/>
                                    </w:rPr>
                                    <w:t>The Power of Retelling</w:t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Key Vocabulary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xplain, conclude, predict elaborate, infer, combine, summarize, design, imagine, generalize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xplain, conclude, predict elaborate, infer, combine, summarize, design, imagine, generalize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xplain, conclude, predict elaborate, infer, combine, summarize, design, imagine, generalize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xplain, conclude, predict elaborate, infer, combine, summarize, design, imagine, generalize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xplain, conclude, predict elaborate, infer, combine, summarize, design, imagine, generalize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xplain, conclude, predict elaborate, infer, combine, summarize, design, imagine, generalize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xplain, conclude, predict elaborate, infer, combine, summarize, design, imagine, generalize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xplain, conclude, predict elaborate, infer, combine, summarize, design, imagine, generalize</w:t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xplain, conclude, predict elaborate, infer, combine, summarize, design, imagine, generalize</w:t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0.35pt;height:612pt;mso-wrap-distance-left:0pt;mso-wrap-distance-right:9.05pt;mso-wrap-distance-top:0pt;mso-wrap-distance-bottom:0pt;margin-top:25.05pt;mso-position-vertical-relative:page;margin-left:-6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862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70"/>
                        <w:gridCol w:w="1798"/>
                        <w:gridCol w:w="1780"/>
                        <w:gridCol w:w="1780"/>
                        <w:gridCol w:w="1780"/>
                        <w:gridCol w:w="1880"/>
                        <w:gridCol w:w="1680"/>
                        <w:gridCol w:w="1780"/>
                        <w:gridCol w:w="1780"/>
                        <w:gridCol w:w="2249"/>
                        <w:gridCol w:w="45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>D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January 23 – 2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5 days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Jan 30 – Feb 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5 days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Feb 6 – 1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5 days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Feb 13 – 1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4 ½ days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Feb 20 – 2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4 days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Feb 27 – Mar 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5 days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Mar 5 – 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4 ½ days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Mar 12 – 1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5 days</w:t>
                            </w:r>
                          </w:p>
                        </w:tc>
                        <w:tc>
                          <w:tcPr>
                            <w:tcW w:w="229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Mar 19 – 2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5 days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Genre Focus/ Text Type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uthor Study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obert Munsch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Stephanie’s Ponytail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 Share Everything!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mmm Cookie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melly Sock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uthor Study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obert Munsch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Paper Bag Princes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Purple, Green, Yellow Mortimer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ndrew’s Loose Tooth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iographies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Ruth Law Thrills a Natio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incoln, Washington, Mae Jamison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iographies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African American biographies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African American Fiction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Donald Crews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Big Mamma’s 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>Shortcu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Faith Ringgold </w:t>
                            </w:r>
                            <w:r>
                              <w:rPr>
                                <w:b/>
                                <w:sz w:val="18"/>
                              </w:rPr>
                              <w:t>Tar Beach, Aunt Harriet’s Underground Railroad in the Sk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Mary Hoffman </w:t>
                            </w:r>
                            <w:r>
                              <w:rPr>
                                <w:b/>
                                <w:sz w:val="18"/>
                              </w:rPr>
                              <w:t>Amazing Grace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Dr. Suess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he Sneeche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Non-Fiction: Matter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cience Tex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nit E: Exploring Matter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hapter 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on-Fiction: Matter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artholemew and the Oobleck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cience Tex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nit E: Exploring Matter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hapter 2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n-Fiction: Reference Text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Beginner’s World Atlas</w:t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n-Fiction: Informational Tex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Dinosaurs Travel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rc Brow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(segway into study of Marc Brown and Arthur next 9 weeks) </w:t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0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Reading Skills/Target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Predic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Recognizing Onomatopoeia and other fingerprints of Robert Munsch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Compare and Contrast – Princess and Prince – (Our ideas vs. the book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Character Analysis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Sequenc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Inferencing to determine meaning of unfamiliar vocabul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Sequenc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Locating In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Fiction Elements – Identifying Character, Setting, Plo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xt to World Connections (discrimination and other concept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Elements of Non-Fic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ading for In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ocating information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Using descriptive langu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Predic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Character Chang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n-Fiction Text Feat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uthor’s purpo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terpret information from diagrams, charts and ma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se text for a variety of functions, including literary, informational, and practical.</w:t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Non-Fiction Text Feature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 xml:space="preserve">Text Structure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Author’s purpos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7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Strateg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Questioning) HOT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hat will the students due next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f this story continued, what would happen next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nomatopoeia Po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. 52 in Poetry Wri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Go Chart – Describe a princess, prince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haracter Analysi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raits: The Proof is in the Character (P. 16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haracter Change Beg. to End (p. 20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ondrous, Wondrous Words (p. 48)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imelines,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quence events from person’s life on sentence strips or bulletin paper strips from story, adding in dates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ork with Jane Jones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otus Diagram to fill in facts about  Lincoln/Washington/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Jamison/Obama/Rice/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ojourner Truth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ig Book: “What a Wonderful World” by Louie Armstrong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ersonal Poem (pg 40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search famous American and present information to class.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tory Map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Character Report (p. 24),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Character Columns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. 26)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Observing and measuring matter –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Classroom demonstrations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hanges in matter -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udying Oobleck – classifying ingredients as solids or liquids and classifying Oobleck as a solid or a liquid using a Venn diagram or other graphic organizer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reate charts with solids, liquids, gases and how do they know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hart with non-fiction elements and the purpose of each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scuss how a “key” can also be called a “legend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how examples of other maps / globe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achers will google “maps with legends” and show examples for visual learners.</w:t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reate a chart showing the different ways people (and dinosaurs) travel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tilize social studies book as a supplement to the selectio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udents can write about the ways that they travel to go to different destinations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Strategies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itle I suppor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uided Reading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ast Forwar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clusion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itle I suppor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uided Reading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ast Forwar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</w:rPr>
                              <w:t>Inclusion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itle I suppor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uided Reading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ast Forwar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clusion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itle I suppor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uided Reading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ast Forwar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</w:rPr>
                              <w:t>Inclusion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itle I suppor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uided Reading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ast Forwar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</w:rPr>
                              <w:t>Inclusion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itle I suppor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uided Reading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ast Forwar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clusion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itle I suppor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uided Reading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ast Forwar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clusion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itle I suppor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uided Reading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ast Forwar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clusion</w:t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itle I suppor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uided Reading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ast Forwar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clusion</w:t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Measurement/ Assess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(EOG type &amp; quick check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ference Notes; Teacher Observation; Quick check; Student products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ference Notes; Teacher Observation; Quick check; Student products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ference Notes; Teacher Observation; Quick check; Student products; Harcourt Comprehension Test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ference Notes; Teacher Observation; Quick check; Student products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ference Notes; Teacher Observation; Quick check; Student products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ference Notes; Teacher Observation; Quick check; Student products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ference Notes; Teacher Observation; Quick check; Student products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ference Notes; Teacher Observation; Quick check; Student products; Harcourt Comprehension Test</w:t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ference Notes; Teacher Observation; Quick check; Student products; Harcourt Comprehension Test</w:t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Resour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tech, human, media, basal., text pieces, resource, etc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ade Book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  <w:t>The Power of Retelling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Trade Book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u w:val="single"/>
                              </w:rPr>
                              <w:t>The Power of Retelling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</w:rPr>
                              <w:t>Internet access, Mimio, Trade books, Jane Jone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  <w:u w:val="single"/>
                              </w:rPr>
                              <w:t>The Power of Retelling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  <w:szCs w:val="20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18"/>
                                  <w:szCs w:val="20"/>
                                </w:rPr>
                                <w:t>www.pbskids.org/jazz/nowthen/louie</w:t>
                              </w:r>
                            </w:hyperlink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</w:rPr>
                              <w:t>makingmusicfun.net – Hey Kids, Let’s meet Louie Armstrong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</w:rPr>
                              <w:t>Trade book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  <w:u w:val="single"/>
                              </w:rPr>
                              <w:t>The Power of Retelling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</w:rPr>
                              <w:t>Trade books, Science Textboo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  <w:u w:val="single"/>
                              </w:rPr>
                              <w:t>The Power of Retelling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</w:rPr>
                              <w:t>Trade books, Science Textbook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  <w:u w:val="single"/>
                              </w:rPr>
                              <w:t>The Power of Retelling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</w:rPr>
                              <w:t>Harcourt Reading Book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  <w:u w:val="single"/>
                              </w:rPr>
                              <w:t>The Power of Retelling</w:t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</w:rPr>
                              <w:t>Harcourt Reading Book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  <w:u w:val="single"/>
                              </w:rPr>
                              <w:t>The Power of Retelling</w:t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Key Vocabulary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xplain, conclude, predict elaborate, infer, combine, summarize, design, imagine, generalize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xplain, conclude, predict elaborate, infer, combine, summarize, design, imagine, generalize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xplain, conclude, predict elaborate, infer, combine, summarize, design, imagine, generalize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xplain, conclude, predict elaborate, infer, combine, summarize, design, imagine, generalize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xplain, conclude, predict elaborate, infer, combine, summarize, design, imagine, generalize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xplain, conclude, predict elaborate, infer, combine, summarize, design, imagine, generalize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xplain, conclude, predict elaborate, infer, combine, summarize, design, imagine, generalize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xplain, conclude, predict elaborate, infer, combine, summarize, design, imagine, generalize</w:t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xplain, conclude, predict elaborate, infer, combine, summarize, design, imagine, generalize</w:t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0160" w:h="122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bskids.org/jazz/nowthen/louie" TargetMode="External"/><Relationship Id="rId3" Type="http://schemas.openxmlformats.org/officeDocument/2006/relationships/hyperlink" Target="http://www.pbskids.org/jazz/nowthen/loui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3:28:00Z</dcterms:created>
  <dc:creator>Loulie</dc:creator>
  <dc:description/>
  <dc:language>en-US</dc:language>
  <cp:lastModifiedBy>Misty Meadows</cp:lastModifiedBy>
  <cp:lastPrinted>2012-01-29T22:26:00Z</cp:lastPrinted>
  <dcterms:modified xsi:type="dcterms:W3CDTF">2012-01-30T03:28:00Z</dcterms:modified>
  <cp:revision>2</cp:revision>
  <dc:subject/>
  <dc:title>DATE</dc:title>
</cp:coreProperties>
</file>